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1082775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108277500"/>
      <w:bookmarkStart w:id="3" w:name="__Fieldmark__1_410827750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1082775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108277500"/>
      <w:bookmarkStart w:id="5" w:name="__Fieldmark__6_410827750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Уфа, ул. Ленина,д.30,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41082775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4108277500"/>
      <w:bookmarkStart w:id="15" w:name="__Fieldmark__37_410827750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41082775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4108277500"/>
      <w:bookmarkStart w:id="17" w:name="__Fieldmark__42_410827750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38:00Z</dcterms:created>
  <dc:creator>Ermakova</dc:creator>
  <dc:description/>
  <cp:keywords/>
  <dc:language>en-US</dc:language>
  <cp:lastModifiedBy>Хуснутдинова Елена Владимировна</cp:lastModifiedBy>
  <cp:lastPrinted>2018-06-26T10:38:00Z</cp:lastPrinted>
  <dcterms:modified xsi:type="dcterms:W3CDTF">2018-06-28T07:32: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